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973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7273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4613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