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0897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1447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2919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