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page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notehead=\vtop to 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halign{&amp;\strut#\quad\cr a1&amp;b1&amp;c1\cr a2&amp;b2&amp;c2\cr a3&amp;b3&amp;c3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kip-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tsvtemp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2-01-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2/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tsv; tab-separated valu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package with a single purpose: reading tab-separa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sv) files and applying a template to the content of their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oading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in tex users can say ; latex users can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You must use the lua(la)tex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Using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in command of this package is , used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leftskip2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ad the file named  row-by-row an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fields of every row to the control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se control sequences can the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which will be repeated for every 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column names, they will be read from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. In that case spaces will be ignored, so that a column headed by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vailable a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tex case, an environment is also avail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leftskip2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Field sepa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other field separators than tabs by using the lower-lev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; in fact, 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leftskip2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 that  is just the tab character, preceded by a backslash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n-separated values you could say 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may be separated either by commas or by the separato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y are no longer optional: leave the argument empt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tsv read the first line of the file as a head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row in the tsv file must have the exact same number of columns;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itted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ading files with commas or semicolons as field separators,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generating fields surrounded by double quotes (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commas (or semicolons) themselves. Such files will conf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The best thing you can do is convert them to proper tsv, which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for qu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eighttt {Latin Modern Mono:script=latn;+smcp;} at 8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eightit {Latin Modern Roman/I:script=latn;} at 8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#1{\baselineskip10pt\input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file#1{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indent \vrule height 2pt depth 8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aise1.6pt\vbox{\hrule width 2em} file: #1\par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et\tentt\eighttt\let\tenit\eight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aselineskip10pt \leftskip1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hbox{\vrule\vtop{}}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kip-\baselineskip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indent \raise1.6pt\hbox{\vrule height 1e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aise1.6pt\vbox{\hrule width 8em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tex style file simply loads the plain tex implem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howfile{tsvtemplate.s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dots which has been kept quite short, so that you may the more easier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it to suit your own nee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howfile{tsvtemplat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