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99172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7991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49236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52451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7638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29526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94820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46490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20212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71700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67397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28091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24505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2220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95239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85475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42679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2276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2347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28426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78942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02580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01392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80747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84615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68031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91389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05805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04747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86152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7446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96949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88105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48259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3118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25431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96117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2027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95729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