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56057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233557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038066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576381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67305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17756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39651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52649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231866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46895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583627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69410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321102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324769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145946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553175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79063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41866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75179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945905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920013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731798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97458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636704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590188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849076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753315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199782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272935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99627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874932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458114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7393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369764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697205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007782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246202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76486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074537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