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570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490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919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344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482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339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912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743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917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244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563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446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453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