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625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92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062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293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169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109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581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210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955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180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263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330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619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19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170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000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667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