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56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422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819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440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950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246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118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844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115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505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68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719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226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