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995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47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37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15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86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81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44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82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5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33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39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191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7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90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35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