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39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99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974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451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13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93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208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52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946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505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876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009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095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90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19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