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114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968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805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112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289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869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012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028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383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793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753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924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291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921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085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895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383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