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26487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229927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79035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