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769993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76999394"/>
            <w:bookmarkStart w:id="1" w:name="__Fieldmark__0_18769993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