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30828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76116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0890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0853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