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8723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0306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62179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