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932888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8532098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2297588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2663692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