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3651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96024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2979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53686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