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699632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6387274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645182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4383893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