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f b(WSEG m k 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CAT(WSEG 1(k + (m - 1))w,WSEG(m - 1)(k + 1)w)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AT(WORD[b],WSEG(m - 1)(k + 1)w)),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