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COMPO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 t u. INJ f s t /\ INJ g t u ==&gt; INJ(g o f)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