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hm : (th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theorem into assumption list an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hm (t1,...,tn |- t)} returns {(["t1";...;"tn"]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_thm (ASSUME "p=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["p = T"], "p = T") :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, h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