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UNIQU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k r. (?q. (k = (q * n) + r) /\ r &lt; n) ==&gt; (k MOD n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