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pairs : ('a -&gt; 'b -&gt; 'c) -&gt; 'a list -&gt; 'b list -&gt; 'c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list of all results from applying function to pairs from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llpairs f [x1;...;xm] [y1;...;yn]} returns the list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[f x1 y1; f x1 y2; ... ; f x1 yn; f x2 y1; ...; f xm y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llpairs (fun x y -&gt; (x,y)) [1;2;3] [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4); (1, 5); (2, 4); (2, 5); (3, 4); (3, 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,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