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0140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20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9691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5657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