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50983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63248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