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20425489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81448007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60671700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64410887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