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024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7844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62987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9833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