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0291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9462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57464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0355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