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80044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52144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34718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28510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