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2130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27054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74233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14713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