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1530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31106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53416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6000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